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95250"/>
            <wp:effectExtent l="0" t="0" r="0" b="0"/>
            <wp:docPr id="1" name="BD213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9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jschrift"/>
        <w:rPr/>
      </w:pPr>
      <w:r>
        <w:rPr/>
        <w:t>Informatica</w:t>
        <w:tab/>
        <w:tab/>
        <w:t>PASCAL</w:t>
        <w:tab/>
        <w:tab/>
        <w:tab/>
        <w:tab/>
        <w:tab/>
        <w:t>lesnr. 2</w:t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7150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object w:dxaOrig="3000" w:dyaOrig="3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5.25pt;width:115.2pt;height:144pt;mso-position-horizontal-relative:margin;mso-position-vertical-relative:page" filled="f" o:ole="">
            <v:imagedata r:id="rId5" o:title=""/>
            <w10:wrap type="square"/>
          </v:shape>
          <o:OLEObject Type="Embed" ProgID="" ShapeID="ole_rId4" DrawAspect="Content" ObjectID="_2093772175" r:id="rId4"/>
        </w:object>
      </w:r>
      <w:r>
        <w:rPr/>
        <w:t>INLEIDING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n lesnr. 1 hebben we gezien, dat een PASCAL-programma getallen kan inlezen. Bij het inlezen van bijv. 20 getallen is de methode uit lesnr. 1 een beetje omslachtig. Het declaratiegedeelte van het programma zou er dan gedeeltelijk zo uit komen te zie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VA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Getal1 , Getal2 , ..... , Getal20 : Real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Wanneer deze 20 getallen allemaal betrekking hebben op bijvoorbeeld geldbedragen, die moeten worden omgerekend naar Euro’s, dan kan het declareren een stuk handiger m.b.v. een zogenaamde </w:t>
      </w:r>
      <w:r>
        <w:rPr>
          <w:i/>
          <w:iCs/>
          <w:lang w:val="es-ES_tradnl"/>
        </w:rPr>
        <w:t>Array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NIEUWE SYNTAX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  <w:t>Integer</w:t>
      </w:r>
    </w:p>
    <w:p>
      <w:pPr>
        <w:pStyle w:val="Normal"/>
        <w:rPr>
          <w:lang w:val="es-ES_tradnl"/>
        </w:rPr>
      </w:pPr>
      <w:r>
        <w:rPr>
          <w:lang w:val="es-ES_tradnl"/>
        </w:rPr>
        <w:t>Getalrij : Array [1 .. 20] OF Integer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Getalrij[12] := 8;</w:t>
      </w:r>
    </w:p>
    <w:p>
      <w:pPr>
        <w:pStyle w:val="Normal"/>
        <w:rPr/>
      </w:pPr>
      <w:r>
        <w:br w:type="column"/>
      </w:r>
      <w:r>
        <w:rPr/>
        <w:t xml:space="preserve">In de variabele worden </w:t>
      </w:r>
      <w:r>
        <w:rPr>
          <w:i/>
          <w:iCs/>
        </w:rPr>
        <w:t>gehele getallen</w:t>
      </w:r>
      <w:r>
        <w:rPr/>
        <w:t xml:space="preserve"> bewaard.</w:t>
      </w:r>
    </w:p>
    <w:p>
      <w:pPr>
        <w:pStyle w:val="Normal"/>
        <w:rPr/>
      </w:pPr>
      <w:r>
        <w:rPr/>
        <w:t>Er worden in één keer 20 variabelen van het type Integer gedeclareerd. Deze variabelen worden genummerd als Getalrij [1] t/m Getalrij [20].</w:t>
      </w:r>
    </w:p>
    <w:p>
      <w:pPr>
        <w:pStyle w:val="Normal"/>
        <w:rPr/>
      </w:pPr>
      <w:r>
        <w:rPr/>
        <w:t>De variabele Getalrij[12] krijgt de waarde 8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true">
            <w:col w:w="3969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bCs/>
          <w:sz w:val="28"/>
          <w:lang w:val="es-ES_tradnl"/>
        </w:rPr>
        <w:t>VOORBEELDPROGRAMMA</w:t>
      </w:r>
      <w:r>
        <w:rPr>
          <w:lang w:val="es-ES_tradnl"/>
        </w:rPr>
        <w:tab/>
        <w:t>(Staat op je werkdiskette.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GRAM</w:t>
        <w:tab/>
        <w:t>Rapport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VA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Naamlijst : Array [1 .. 5] OF String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ijferlijst : Array [1 .. 5] OF Real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Writeln (‘Voer de namen van de 5 leerlingen in:’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Naamlijst[1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Naamlijst[2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Naamlijst[3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Naamlijst[4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Naamlijst[5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Writeln (‘Voer de cijfers van de 5 leerlingen in:’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Cijferlijst[1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Cijferlijst[2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Cijferlijst[3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Cijferlijst[4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Cijferlijst[5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Writeln (‘Dit waren de resultaten van de 5 leerlingen:’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Writeln (Naamlijst[1],’heeft het cijfer ‘,Cijferlijst[1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Writeln (Naamlijst[2],’heeft het cijfer ‘,Cijferlijst[2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Writeln (Naamlijst[3],’heeft het cijfer ‘,Cijferlijst[3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Writeln (Naamlijst[4],’heeft het cijfer ‘,Cijferlijst[4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Writeln (Naamlijst[5],’heeft het cijfer ‘,Cijferlijst[5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D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TOELICHTING bij VOORBEELDPROGRAMM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erst de opmerking dat het lezen en schrijven van de namen en cijfers in dit programma erg omslachtig gaat. Daar gaan we in lesnr. 3 iets aan do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r worden 5 variabelen gedeclareerd, waarin tekst kan worden opgeborg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r worden 5 variabelen gedeclareerd, waarin gebroken getallen kunnen worden opgeborg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OPDRACHTE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dracht 1</w:t>
      </w:r>
    </w:p>
    <w:p>
      <w:pPr>
        <w:pStyle w:val="Normal"/>
        <w:rPr>
          <w:lang w:val="es-ES_tradnl"/>
        </w:rPr>
      </w:pPr>
      <w:r>
        <w:rPr>
          <w:lang w:val="es-ES_tradnl"/>
        </w:rPr>
        <w:t>Schrijf een programma Gemiddelde, dat het gemiddelde van 10 gehele getallen uitreken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Maak gebruik van een Array OF Integer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la het programma op als:</w:t>
        <w:tab/>
        <w:t>a:Gemiddeld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ileer en run het programm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>
          <w:lang w:val="es-ES_tradnl"/>
        </w:rPr>
      </w:pPr>
      <w:r>
        <w:rPr>
          <w:lang w:val="es-ES_tradnl"/>
        </w:rPr>
        <w:t>Opdracht 2</w:t>
      </w:r>
    </w:p>
    <w:p>
      <w:pPr>
        <w:pStyle w:val="Normal"/>
        <w:rPr>
          <w:lang w:val="es-ES_tradnl"/>
        </w:rPr>
      </w:pPr>
      <w:r>
        <w:rPr>
          <w:lang w:val="es-ES_tradnl"/>
        </w:rPr>
        <w:t>Schrijf een programma Quetelet, dat van 10 personen de Quetelet-index uitreken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(De Quetelet-index is een getal, waaraan je kunt zien of iemand te zwaar is in verhouding tot zijn lengte. De formule voor de Quetelet-index Q luidt:</w:t>
        <w:tab/>
        <w:t>Q = gewicht / (lengte * lengte) met gewicht in kg. en lengte in meters.)</w:t>
      </w:r>
    </w:p>
    <w:p>
      <w:pPr>
        <w:pStyle w:val="Normal"/>
        <w:rPr>
          <w:lang w:val="es-ES_tradnl"/>
        </w:rPr>
      </w:pPr>
      <w:r>
        <w:rPr>
          <w:lang w:val="es-ES_tradnl"/>
        </w:rPr>
        <w:t>Maak gebruik van drie Array’s om de gewichten, lengten en Q-waarden in op te berg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Rond de Q-waarden af op 1 decima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Sla het programma op als:</w:t>
        <w:tab/>
        <w:t>a:Quetele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ileer en run het programm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>
          <w:lang w:val="es-ES_tradnl"/>
        </w:rPr>
      </w:pPr>
      <w:r>
        <w:rPr>
          <w:lang w:val="es-ES_tradnl"/>
        </w:rPr>
        <w:t>Opdracht 3</w:t>
      </w:r>
    </w:p>
    <w:p>
      <w:pPr>
        <w:pStyle w:val="Normal"/>
        <w:rPr>
          <w:lang w:val="es-ES_tradnl"/>
        </w:rPr>
      </w:pPr>
      <w:r>
        <w:rPr>
          <w:lang w:val="es-ES_tradnl"/>
        </w:rPr>
        <w:t>Schrijf een programma Vakdocent, dat de volgende uitvoer geeft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eraar Hommel geeft het vak Informatica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eraar Bouw geeft het vak Wiskunde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eraar van Straten geeft het vak Duits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........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.........</w:t>
      </w:r>
    </w:p>
    <w:p>
      <w:pPr>
        <w:pStyle w:val="Normal"/>
        <w:rPr>
          <w:lang w:val="es-ES_tradnl"/>
        </w:rPr>
      </w:pPr>
      <w:r>
        <w:rPr>
          <w:lang w:val="es-ES_tradnl"/>
        </w:rPr>
        <w:t>Gebruik voor het opslaan van de namen van de leraren en de vakken twee Array’s</w:t>
      </w:r>
    </w:p>
    <w:p>
      <w:pPr>
        <w:pStyle w:val="Normal"/>
        <w:rPr>
          <w:lang w:val="es-ES_tradnl"/>
        </w:rPr>
      </w:pPr>
      <w:r>
        <w:rPr>
          <w:lang w:val="es-ES_tradnl"/>
        </w:rPr>
        <w:t>Sla het programma op als:</w:t>
        <w:tab/>
        <w:t>a:Vakdocen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ileer en run het programma.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Pa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  <w:bCs/>
      </w:rPr>
      <w:t xml:space="preserve"> van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s-ES_tradnl"/>
      </w:rPr>
    </w:pPr>
    <w:r>
      <w:rPr>
        <w:b/>
        <w:bCs/>
        <w:lang w:val="es-ES_tradnl"/>
      </w:rPr>
      <w:t>Informatica  PASCAL  lesnr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ijschrift">
    <w:name w:val="Bijschrift"/>
    <w:basedOn w:val="Normal"/>
    <w:next w:val="Normal"/>
    <w:qFormat/>
    <w:pPr/>
    <w:rPr>
      <w:b/>
      <w:bCs/>
      <w:sz w:val="36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1:23:00Z</dcterms:created>
  <dc:creator>C. Hommel</dc:creator>
  <dc:description/>
  <dc:language>en-US</dc:language>
  <cp:lastModifiedBy>C. Hommel</cp:lastModifiedBy>
  <cp:lastPrinted>2000-11-05T19:14:00Z</cp:lastPrinted>
  <dcterms:modified xsi:type="dcterms:W3CDTF">2000-11-05T18:15:00Z</dcterms:modified>
  <cp:revision>4</cp:revision>
  <dc:subject/>
  <dc:title> </dc:title>
</cp:coreProperties>
</file>