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1" name="BD213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/>
      </w:pPr>
      <w:r>
        <w:rPr/>
        <w:t>Informatica</w:t>
        <w:tab/>
        <w:tab/>
        <w:t>PASCAL</w:t>
        <w:tab/>
        <w:tab/>
        <w:tab/>
        <w:tab/>
        <w:tab/>
        <w:t>lesnr. 7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object w:dxaOrig="3000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5.25pt;width:115.2pt;height:144pt;mso-position-horizontal-relative:margin;mso-position-vertical-relative:page" filled="f" o:ole="">
            <v:imagedata r:id="rId5" o:title=""/>
            <w10:wrap type="square"/>
          </v:shape>
          <o:OLEObject Type="Embed" ProgID="" ShapeID="ole_rId4" DrawAspect="Content" ObjectID="_1122625757" r:id="rId4"/>
        </w:object>
      </w:r>
      <w:r>
        <w:rPr/>
        <w:t>INLEIDIN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eze les gaan we een beetje spelen met het beeldscherm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voorbeeldprogramma is een ‘lichtkrant’, die over het scherm loopt en die je zelf kunt vullen met de door jou gewenste teks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Ook kijken we naar manieren om het beeldscherm en de tekst een ander kleurtje te gev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NIEUWE SYNTAX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  <w:t>Cha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xtBackground( .. );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xtColor( .. )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GotoXY(10,15)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lay(100);</w:t>
      </w:r>
    </w:p>
    <w:p>
      <w:pPr>
        <w:pStyle w:val="Normal"/>
        <w:rPr>
          <w:lang w:val="es-ES_tradnl"/>
        </w:rPr>
      </w:pPr>
      <w:r>
        <w:rPr>
          <w:lang w:val="es-ES_tradnl"/>
        </w:rPr>
        <w:t>KeyPressed;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Teller : Integer;</w:t>
      </w:r>
    </w:p>
    <w:p>
      <w:pPr>
        <w:pStyle w:val="Normal"/>
        <w:rPr>
          <w:lang w:val="es-ES_tradnl"/>
        </w:rPr>
      </w:pPr>
      <w:r>
        <w:br w:type="column"/>
      </w:r>
      <w:r>
        <w:rPr>
          <w:lang w:val="es-ES_tradnl"/>
        </w:rPr>
        <w:t>In de variabele wordt één character bewaar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achtergrondkleur van het beeldscherm wordt ingestel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tekstkleur wordt ingestel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volgende waarden kunnen worden ingevuld:</w:t>
      </w:r>
    </w:p>
    <w:p>
      <w:pPr>
        <w:pStyle w:val="Normal"/>
        <w:rPr>
          <w:lang w:val="es-ES_tradnl"/>
        </w:rPr>
      </w:pPr>
      <w:r>
        <w:rPr>
          <w:lang w:val="es-ES_tradnl"/>
        </w:rPr>
        <w:t>0 = zwart</w:t>
        <w:tab/>
        <w:t>6 = bruin</w:t>
        <w:tab/>
        <w:tab/>
        <w:t>11 = lichtcyaan</w:t>
      </w:r>
    </w:p>
    <w:p>
      <w:pPr>
        <w:pStyle w:val="Normal"/>
        <w:rPr>
          <w:lang w:val="es-ES_tradnl"/>
        </w:rPr>
      </w:pPr>
      <w:r>
        <w:rPr>
          <w:lang w:val="es-ES_tradnl"/>
        </w:rPr>
        <w:t>1 = blauw</w:t>
        <w:tab/>
        <w:t>7 = lichtgrijs</w:t>
        <w:tab/>
        <w:tab/>
        <w:t>12 = lichtrood</w:t>
      </w:r>
    </w:p>
    <w:p>
      <w:pPr>
        <w:pStyle w:val="Normal"/>
        <w:rPr>
          <w:lang w:val="es-ES_tradnl"/>
        </w:rPr>
      </w:pPr>
      <w:r>
        <w:rPr>
          <w:lang w:val="es-ES_tradnl"/>
        </w:rPr>
        <w:t>2 = groen</w:t>
        <w:tab/>
        <w:t>8 = donkergrijs</w:t>
        <w:tab/>
        <w:t>13 = lichtmagen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3 = cyaan</w:t>
        <w:tab/>
        <w:t>9 = lichtblauw</w:t>
        <w:tab/>
        <w:tab/>
        <w:t>14 = geel</w:t>
      </w:r>
    </w:p>
    <w:p>
      <w:pPr>
        <w:pStyle w:val="Normal"/>
        <w:rPr>
          <w:lang w:val="es-ES_tradnl"/>
        </w:rPr>
      </w:pPr>
      <w:r>
        <w:rPr>
          <w:lang w:val="es-ES_tradnl"/>
        </w:rPr>
        <w:t>4 = rood</w:t>
        <w:tab/>
        <w:t>10 = lichtgroen</w:t>
        <w:tab/>
        <w:t>15 = wit</w:t>
      </w:r>
    </w:p>
    <w:p>
      <w:pPr>
        <w:pStyle w:val="Normal"/>
        <w:rPr>
          <w:lang w:val="es-ES_tradnl"/>
        </w:rPr>
      </w:pPr>
      <w:r>
        <w:rPr>
          <w:lang w:val="es-ES_tradnl"/>
        </w:rPr>
        <w:t>5 = magen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Verplaatst de cursor naar positie (10,15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beeldscherm bestaat uit 25 regels en 80 kolomm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eft een vertraging van de uitvoer van 0,1 sec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programma wacht, totdat er op een toets wordt gedruk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Wanneer een procedure een variabele heeft, dan moet deze variabele ook gedeclareerd worden. (In dit geval is de variabele een teller.)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2835" w:space="284"/>
            <w:col w:w="5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sz w:val="28"/>
          <w:lang w:val="es-ES_tradnl"/>
        </w:rPr>
        <w:t>VOORBEELDPROGRAMMA</w:t>
      </w:r>
      <w:r>
        <w:rPr>
          <w:lang w:val="es-ES_tradnl"/>
        </w:rPr>
        <w:tab/>
        <w:t>(Staat op je werkdiskette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GRAM</w:t>
        <w:tab/>
        <w:t>Lichtkrant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ab/>
        <w:t>Letterrij : Array[1..60] of Char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Hulpvakje : Char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Aantal :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  <w:tab/>
        <w:t>Inlezen;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ller :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FOR Teller := 1 TO Aantal DO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eadln(Letterrij[Teller]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  <w:tab/>
        <w:t>Doorschuiven;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ller :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Hulpvakje := Letterrij[1]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FOR Teller := 1 TO Aantal-1 DO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Letterrij[Teller] := Letterrij[Teller+1]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Letterrij[Aantal] := Hulpvakje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  <w:tab/>
        <w:t>Afdrukken;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ller :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FOR Teller := 1 TO Aantal DO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Write(Letterrij[Teller]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  <w:tab/>
        <w:t>Kleuren;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xtBackground(1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xtColor(14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ClrSc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Writeln('Uit hoeveel letters en spaties (max 60) bestaat je lichtkrant?'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Readln(Aantal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Writeln('Voer de letters en spaties in, gescheiden door ENTER:'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Inlezen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Kleuren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REPEAT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GotoXY(10,5);</w:t>
        <w:tab/>
        <w:t>{Zet de cursor op de juiste positie}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fdrukken;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Doorschuiven;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Delay(100);</w:t>
        <w:tab/>
        <w:tab/>
        <w:t>{Snelheid kun je instellen}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Writeln;</w:t>
        <w:tab/>
        <w:tab/>
        <w:t>{Nieuwe regel}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UNTIL KeyPressed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/>
        <w:t>TOELICHTING bij VOORBEELDPROGRAMMA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We knippen het programma in 4 logische stukjes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erst moeten de letters en spaties, waaruit onze lichtkrant moet bestaan, worden ingelezen. Dat gaat met de procedure:</w:t>
        <w:tab/>
        <w:t>Inlezen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aarna moeten de letters en spaties naast elkaar worden afgedrukt. Dat gaat met de procedure:</w:t>
        <w:tab/>
        <w:t>Afdrukken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Vervolgens moeten de letters en spaties allemaal één positie opschuiven. Dat gaat met de procedure:</w:t>
        <w:tab/>
        <w:t>Doorschuiven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enslotte willen we nog een andere achtergrond/tekstkleur instellen. Dat gaat met de procedure:</w:t>
        <w:tab/>
        <w:t>Kleur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letters en spaties bergen we op in een Array OF Char. (Steeds 1 letter of 1 spatie tegelijk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Naar de procedure Doorschuiven moeten we even goed kijken: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94"/>
        <w:gridCol w:w="387"/>
        <w:gridCol w:w="387"/>
        <w:gridCol w:w="380"/>
        <w:gridCol w:w="384"/>
        <w:gridCol w:w="384"/>
        <w:gridCol w:w="389"/>
        <w:gridCol w:w="389"/>
        <w:gridCol w:w="394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380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r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2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      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etterrij[Teller] := Letterij[Teller+1] zorgt ervoor, dat alle letters en spaties één positie opschuiven naar links. Dat gaat goed, totdat we bij de laatste letter (nr.22) arriveren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Letterrij[22] moet de inhoud van Letterrij[1] krijgen. Echter de inhoud van Letterrij[1] is inmiddels gewijzigd in ‘I’. M.a.w. we zijn de letter ‘D’ kwijtgeraak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t probleem kun je oplossen met een hulpvakje. Voordat je begint met verschuiven stop je de inhoud van Letterrij[1] even in Hulpvakje, wanneer je klaar bent met verschuiven, dan stop je de inhoud van Hulpvakje in Letterrij[22].</w:t>
      </w:r>
    </w:p>
    <w:p>
      <w:pPr>
        <w:pStyle w:val="Normal"/>
        <w:rPr/>
      </w:pPr>
      <w:r>
        <w:rPr>
          <w:lang w:val="es-ES_tradnl"/>
        </w:rPr>
        <w:t xml:space="preserve">Het hoofdprogramma spreekt voor zich. De opdracht </w:t>
      </w:r>
      <w:r>
        <w:rPr>
          <w:i/>
          <w:iCs/>
          <w:lang w:val="es-ES_tradnl"/>
        </w:rPr>
        <w:t>Writeln;</w:t>
      </w:r>
      <w:r>
        <w:rPr>
          <w:lang w:val="es-ES_tradnl"/>
        </w:rPr>
        <w:t xml:space="preserve"> aan het einde van de herhalingslus is noodzakelijk. De cursor moet eerst op een nieuwe regel worden geplaatst, ander wordt de opdracht </w:t>
      </w:r>
      <w:r>
        <w:rPr>
          <w:i/>
          <w:iCs/>
          <w:lang w:val="es-ES_tradnl"/>
        </w:rPr>
        <w:t>GotoXY(10,5);</w:t>
      </w:r>
      <w:r>
        <w:rPr>
          <w:lang w:val="es-ES_tradnl"/>
        </w:rPr>
        <w:t xml:space="preserve"> genegeerd, en worden alle characters van je lichtkrant achter elkaar geplaatst.</w:t>
      </w:r>
    </w:p>
    <w:p>
      <w:pPr>
        <w:pStyle w:val="Header"/>
        <w:tabs>
          <w:tab w:val="clear" w:pos="4536"/>
          <w:tab w:val="clear" w:pos="9072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OPDRACHTE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Opdracht 1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Lijn, dat een schuine lijn van groene sterretjes op het scherm tekent. (Zie het voorbeeld hiernaast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bruik een herhalingslus. (Hint: de vakjes op het scherm hebben coördinaten (1,1) t/m (80,25). Je kunt de Teller van de herhalingslus gebruiken om de positie op het scherm, waar het sterretje moet komen, te bepalen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Lijn</w:t>
      </w:r>
    </w:p>
    <w:p>
      <w:pPr>
        <w:pStyle w:val="Normal"/>
        <w:rPr>
          <w:lang w:val="es-ES_tradnl"/>
        </w:rPr>
      </w:pPr>
      <w:r>
        <w:br w:type="column"/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 xml:space="preserve">*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</w:t>
      </w:r>
      <w:r>
        <w:rPr>
          <w:lang w:val="es-ES_tradnl"/>
        </w:rPr>
        <w:t>*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5103" w:space="284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Opdracht 2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Kruis, dat een kruis van groene sterretjes op het scherm tekent. (Zie het voorbeeld hiernaas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bruik een herhalingslu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Kruis</w:t>
      </w:r>
    </w:p>
    <w:p>
      <w:pPr>
        <w:pStyle w:val="Normal"/>
        <w:rPr>
          <w:lang w:val="es-ES_tradnl"/>
        </w:rPr>
      </w:pPr>
      <w:r>
        <w:br w:type="column"/>
      </w:r>
      <w:r>
        <w:rPr>
          <w:lang w:val="es-ES_tradnl"/>
        </w:rPr>
        <w:t>*                      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*          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*          *</w:t>
      </w:r>
    </w:p>
    <w:p>
      <w:pPr>
        <w:pStyle w:val="Normal"/>
        <w:rPr>
          <w:lang w:val="es-ES_tradnl"/>
        </w:rPr>
      </w:pPr>
      <w:r>
        <w:rPr>
          <w:lang w:val="es-ES_tradnl"/>
        </w:rPr>
        <w:t>*                      *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5103" w:space="284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Opdracht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Volgorde1, dat 3 getallen op volgorde zet van klein naar groo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programma vraagt om de invoer van 3 getall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Vervolgens worden de getallen d.m.v. onderlinge verwisseling op de juiste volgorde geze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nslotte verschijnen de getallen in de juiste volgorde op het scherm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Hint: gebruik een Array voor de invoer en gebruik een Hulpvakje bij het verwisselen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Volgorde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Opdracht 4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Volgorde2, dat 3 namen op alfabetische volgorde ze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programma vraagt om de invoer van 3 nam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Vervolgens worden de namen d.m.v. onderlinge verwisseling op de juiste volgorde geze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nslotte verschijnen de namen in de juiste volgorde op het scherm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Hint: gebruik een Array voor de invoer en gebruik een Hulpvakje bij het verwisselen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Volgorde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t xml:space="preserve"> va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b/>
        <w:bCs/>
      </w:rPr>
      <w:t xml:space="preserve"> va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s-ES_tradnl"/>
      </w:rPr>
    </w:pPr>
    <w:r>
      <w:rPr>
        <w:b/>
        <w:bCs/>
        <w:lang w:val="es-ES_tradnl"/>
      </w:rPr>
      <w:t>Informatica  PASCAL  lesnr.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s-ES_tradnl"/>
      </w:rPr>
    </w:pPr>
    <w:r>
      <w:rPr>
        <w:b/>
        <w:bCs/>
        <w:lang w:val="es-ES_tradnl"/>
      </w:rPr>
      <w:t>Informatica  PASCAL  lesnr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s-ES_tradn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jschrift">
    <w:name w:val="Bijschrift"/>
    <w:basedOn w:val="Normal"/>
    <w:next w:val="Normal"/>
    <w:qFormat/>
    <w:pPr/>
    <w:rPr>
      <w:b/>
      <w:bCs/>
      <w:sz w:val="3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22:14:00Z</dcterms:created>
  <dc:creator>C. Hommel</dc:creator>
  <dc:description/>
  <dc:language>en-US</dc:language>
  <cp:lastModifiedBy>C. Hommel</cp:lastModifiedBy>
  <cp:lastPrinted>2000-11-05T13:26:00Z</cp:lastPrinted>
  <dcterms:modified xsi:type="dcterms:W3CDTF">2000-11-05T12:26:00Z</dcterms:modified>
  <cp:revision>5</cp:revision>
  <dc:subject/>
  <dc:title> </dc:title>
</cp:coreProperties>
</file>