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gramma “InfoManager” demodagen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00 uur: ontvang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30 uur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* Groep 1: demonstratie “InfoManager”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* Groep 2: rondleiding door de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30 uur:  di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30 uur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* Groep 1: rondleiding door de school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* Groep 2: demonstratie “InfoManager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30 uur: mogelijkheid tot vra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0 uur: afrondin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26:00Z</dcterms:created>
  <dc:creator>bijkerk</dc:creator>
  <dc:description/>
  <cp:keywords/>
  <dc:language>en-US</dc:language>
  <cp:lastModifiedBy>bijkerk</cp:lastModifiedBy>
  <cp:lastPrinted>2006-03-14T09:30:00Z</cp:lastPrinted>
  <dcterms:modified xsi:type="dcterms:W3CDTF">2006-03-14T08:30:00Z</dcterms:modified>
  <cp:revision>3</cp:revision>
  <dc:subject/>
  <dc:title>Antwoordformulier “InfoManager”</dc:title>
</cp:coreProperties>
</file>